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321184971"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919100602"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796659814"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560153245"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